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9ª Reunião Ordinária, realizada no dia 13 de março de 2003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º Aprovar as Contas do Funttel, na forma apresentada no Processo nº 53000.001694/2003-10 de Prestação de Contas Anual do Funttel, exercício 2002, UG-410007, anexo ao MM. nº 068/SPA/SE-MC, de 28 de fevereiro de 2003, do Subsecretário de Planejamento, Orçamento e Administração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SÉ GUIMARÃES PALÁCIO NE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bCs/>
          <w:sz w:val="20"/>
          <w:szCs w:val="20"/>
        </w:rPr>
        <w:t>14/03/2003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26/2002, de 13 de março de 2003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26/2002, de 13 de março de 200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02:00Z</dcterms:created>
  <dc:creator>mario.kotani</dc:creator>
  <dc:description/>
  <cp:keywords/>
  <dc:language>en-US</dc:language>
  <cp:lastModifiedBy>priscilla.carvalho</cp:lastModifiedBy>
  <dcterms:modified xsi:type="dcterms:W3CDTF">2012-06-06T13:33:00Z</dcterms:modified>
  <cp:revision>4</cp:revision>
  <dc:subject/>
  <dc:title>RESOLUÇÃO Nº 26, DE 13 DE MARÇO DE 2003</dc:title>
</cp:coreProperties>
</file>