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9ª Reunião Ordinária, realizada no dia 12 de março de 2003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o Relatório de Execução Física da Fundação CPqD - Centro de Pesquisa e Desenvolvimento em Telecomunicações relativo ao Plano de Aplicação de Recursos Período 2002 - 2004 Exercício 2002 Funttel, Edição: 1.0, Fevereiro de 2003, encaminhado, a este Conselho, por meio da Carta no 100/007/2003, de 17 de fevereiro de 2003, e a Prestação de Contas Funttel 2002 do CPqD encaminhada, a este Conselho, por meio da Carta no 5000/07/03, de 28 de fevereiro de 2003, em conformidade com os elementos contidos no item 2 do MM. no 018/2002 - AECI e no MM. no 019/2002 - AECI, ambos de 12 de março de 2003, da Assessoria Especial de Controle Interno do Ministério das Comunicações e com os seguintes anexos deste último expediente: Relatório intitulado 1ª Fiscalização Técnica do CPqD, de 11 de março de 2003, Relatório Econômico-Financeiro nº 01/2003, de 12 de março de 2003, e Parecer da Fiscalização nº 01-2003, de 12 de março de 200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SÉ GUIMARÃES PALÁCIO NE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bCs/>
          <w:sz w:val="20"/>
          <w:szCs w:val="20"/>
        </w:rPr>
        <w:t>09/04/2003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27/2003, de 07 de abril de 2003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27/2003, de 07 de abril de 200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02:00Z</dcterms:created>
  <dc:creator>mario.kotani</dc:creator>
  <dc:description/>
  <cp:keywords/>
  <dc:language>en-US</dc:language>
  <cp:lastModifiedBy>priscilla.carvalho</cp:lastModifiedBy>
  <dcterms:modified xsi:type="dcterms:W3CDTF">2012-06-06T13:33:00Z</dcterms:modified>
  <cp:revision>5</cp:revision>
  <dc:subject/>
  <dc:title>RESOLUÇÃO Nº 27, DE 07 DE Abril DE 2003</dc:title>
</cp:coreProperties>
</file>