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9ª Reunião Ordinária, realizada no dia 12 de março de 2003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Relatório de Execução do Plano de Aplicação de Recursos 2002 Finep Fevereiro - 2003, relativo às aplicações de 2002 dos recursos do Funttel, encaminhado, a este Conselho, por meio do Ofício no 001.823, de 21 de fevereiro de 2003, da Financiadora de Estudos e Projetos -Finep, em conformidade com os elementos contidos na Nota Técnica nº 01/2003, de 13 de março de 2003, da Assessoria Especial de Controle Interno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SÉ GUIMARÃES PALÁCIO N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z w:val="20"/>
          <w:szCs w:val="20"/>
        </w:rPr>
        <w:t>09/04/2003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8/2003, de 07 de abril de 200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8/2003, de 07 de abril de 20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3:00Z</dcterms:created>
  <dc:creator>mario.kotani</dc:creator>
  <dc:description/>
  <cp:keywords/>
  <dc:language>en-US</dc:language>
  <cp:lastModifiedBy>priscilla.carvalho</cp:lastModifiedBy>
  <dcterms:modified xsi:type="dcterms:W3CDTF">2012-06-06T13:33:00Z</dcterms:modified>
  <cp:revision>5</cp:revision>
  <dc:subject/>
  <dc:title>RESOLUÇÃO Nº 28, DE 07 DE Abril DE 2003</dc:title>
</cp:coreProperties>
</file>