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e suas atribuições que lhe foram conferidas pelo Art. 3º da Lei no. 10.052, de 28 de novembro de 2000, e pelo Art. 5º do Decreto no. 3.737, de 30 de janeiro de 2001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Retificar o conteúdo da Resolução No. 29, de 22 de julho de 2004, que passa a ter o seguinte teor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º O apoio técnico, administrativo e financeiro do Ministério das Comunicações, ao Conselho Gestor do Fundo para o Desenvolvimento Tecnológico das Telecomunicações - Funttel, será prestado mediante observância das condições estabelecidas nesta Resoluçã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I - Da gestão dos recursos do Funttel no âmbito do Ministério das 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2º A Execução Orçamentária e Financeira, assim como a Gestão dos recursos do Funttel e dos contratos, convênios, acordos e ajustes que vierem a ser firmados para execução dos programas do Fundo ficarão a cargo do Presidente do Conselho Gestor do Funttel e representante do Ministério das Comunicações n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O Presidente do Conselho Gestor do Funttel contará com o apoio de órgão e/ou de servidores que exercerão as atividades inerentes à Secretaria Executiva do Funttel, bem como da Subsecretaria de Planejamento, Orçamento e Administração - SPOA, do Ministério das Comunicaçõ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Compete ao Presidente do Conselho Gestor do Funttel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Designar órgão e/ou servidores que exercerão as atividades de Secretaria Executiva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Exercer a orientação, supervisão e coordenação da Secretaria Executiva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Firmar contratos, convênios, acordos e ajustes para execução dos programas do Funttel, com observância das diretrizes e dos planos de trabalho prioritários estabelecidos pelo Governo Federal, através do Ministério das Comunicações, e pelo Conselho Gesto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V - Autorizar os pagamentos, liberações financeiras ou autorizações de saque que devam ser realizados com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 - Firmar contratos, convênios, acordos e ajustes com vistas à gestão da arrecadação das receitas do Funttel, mediante entendimentos que couberem junto à Secretaria da Receita Federal, do Ministério da Fazenda, e a outros órgãos do Governo Federa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 - Orientar quanto aos procedimentos a serem observados com vistas ao recolhimento das receita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I - Aprovar, ad referendum do Conselho, medidas de gestão que se fizerem necessárias à plena consecução dos objetivos do 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3º A ordenação das despesas do Funttel será delegada a integrantes da Secretaria Executiva do Fundo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4º Compete ao Conselho Gestor do FUNTTEL a avaliação quanto à conveniência e oportunidade das despesas do Fundo, por intermédio do Plano de Aplicação de Recursos, na forma prevista no Art. 7º do Dec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3º Fica instituída a Secretaria Executiva do Funttel, com as seguintes atribuições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Assessorar o Presidente, nos assuntos relacionados com a gestão do Fund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Organizar as pautas das reuniões do Conselho, secretariar as reuniões e lavrar as respectivas ata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Acompanhar a arrecadação das receitas do Funttel e apresentar ao Presidente relatórios e fatos relevantes sobre a matéria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V - Auxiliar o Conselho Gestor na elaboração das propostas do Funttel a serem submetidas ao Ministério das Comunicações com vistas à inclusão de despesas na lei orçamentária anual e no plano plurianual, assim como suas respectivas modificaçõe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 - Elaborar minutas de acordos, ajustes, convênios, contratos e de instrumentos semelhantes para apreciação na forma de legislação pertinente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 - Executar direta e/ou indiretamente análises técnicas e financeiras das propostas e também dos relatórios técnicos, físicos e financeiros que antecedem a liberação das parcelas de recurs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I - Submeter ao Presidente do Conselho propostas de pagamento, liberação financeira ou autorização de saque a serem realizados com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VIII - Analisar e propor ao Presidente, para posterior deliberação do Conselho Gestor, as prestações de contas dos convênios, acordos ou ajustes firmados para aplicação dos recursos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X - Propor ao Presidente do Conselho a realização de diligências e atividades fiscalizatórias que se fizerem necessárias à comprovação da regular aplicação dos recursos do Funttel, bem como do cumprimento dos contratos, convênios, acordos e ajustes, dando conhecimento ao Presidente dos fatos relevantes que vierem a ser constatad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X - Propor ao Presidente do Conselho condições para aplicação reembolsável, compreendendo taxas de juros, prazos de carência, prazos de reembolso, encargos monetários, remuneração dos agentes financeiros e outr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XI - Encaminhar ao Presidente do Conselho, até o último dia do mês de março de cada ano, com vistas à apreciação da prestação de contas anual, parecer quanto à prestação de contas apresentada pela Fundação CPqD em conformidade com os parágrafos 5º e 6º do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7 do Dec. 3.737/2001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XII - Propor contratações de serviços de fiscalização, controle, auditoria contábil, financeira e técnica, sempre que necessária para análise das aplicações realizadas diretamente ou por terceiro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XIII - Elaborar a proposta do relatório anual de gestão do Funttel e organizar a proposta da prestação de contas anual, com vistas à apreciação pelo Conselho Gesto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XIV - Exercer demais atribuições que lhe forem conferidas pelo Presidente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A Secretaria Executiva do Funttel elaborará e executará anualmente Plano de Fiscalização das aplicações dos recursos do Fun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2º As despesas necessárias ao desempenho das atividades exercidas especificamente para o apoio do Ministério das Comunicações ao Conselho Gestor do Funttel serão realizadas mediante utilização dos recursos de que trata o § 9º do art. 2º da Lei n.º 10.052,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de 28 de novembr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II - Da política de desenvolvimento tecnológico das 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4º O planejamento das aplicações dos recursos do Funttel deverá ser compatibilizado anualmente com a política de desenvolvimento tecnológico das telecomunicações de que trata o Decreto n.º. 4.733, de 10 de junho de 2003, e de acordo com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As eventuais alterações de prioridades a serem contempladas com recursos do Funttel serão comunicadas, pelo Ministério das Comunicações, ao Conselho Gestor do Fundo sempre que ocorrerem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2º Com vistas ao disposto no caput, os representantes das entidades partícipes do Conselho Gestor do Funttel apresentarão ao Ministério das Comunicações suas propostas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3º A Secretaria Executiva do Funttel, sob orientação do Presidente do Conselho, consolidará as propostas apresentadas e elaborará proposta final a ser submetida à apreciação do Colegia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4º Após aprovação do Conselho a proposta deverá ser submetida à apreciação do Ministro das Comunicações, com vistas ao estabelecimento da política de desenvolvimento tecnológico das telecomunicações e das prioridades de aplicações dos recurso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III - Das condições gerais de aplicação dos recursos do Funt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5º O planejamento das aplicações do Funttel será realizado por intermédio do Plano de Aplicação de Recursos, de que trata o capítulo IV do Decreto n.º.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Para elaboração do Plano de Aplicação de Recursos o Conselho Gestor observará os valores das despesas do Funttel previstas no Plano Plurianual e na Lei Orçamentária Anual, assim como os limites para empenho e movimentação financeira que vierem a ser estabelecidos na forma do disposto no art. 9º. da Lei Complementar n.º. 101, de 04 de maio de 2000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2º Havendo redução nos limites orçamentários, ou de empenho e movimentação financeira, que exijam redução nas despesas do Funttel, o Presidente do Conselho Gestor deliberará quanto aos ajustes a serem promovidos com vistas à adequação da despesa do Fundo aos limites estabeleci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3º Serão firmados aditivos para ajustes dos cronogramas de execução dos convênios em vigor sempre que necessá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O Plano de Aplicação deverá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conter critérios para seleção de entidades e de projetos a serem contemplados com os recursos do Funttel, quando coube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conter as disposições quanto aos direitos de propriedade intelectual, participação em "</w:t>
      </w:r>
      <w:r>
        <w:rPr>
          <w:rFonts w:cs="Arial" w:ascii="Arial" w:hAnsi="Arial"/>
          <w:i/>
          <w:strike/>
          <w:sz w:val="20"/>
          <w:szCs w:val="20"/>
        </w:rPr>
        <w:t>royalties</w:t>
      </w:r>
      <w:r>
        <w:rPr>
          <w:rFonts w:cs="Arial" w:ascii="Arial" w:hAnsi="Arial"/>
          <w:strike/>
          <w:sz w:val="20"/>
          <w:szCs w:val="20"/>
        </w:rPr>
        <w:t>" e apropriação de bens produzidos ou adquiridos com os recursos do Fundo, bem com quanto a eventuais doações desses ben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buscar garantir a continuidade dos projetos já contratados e em execução, respeitadas as prioridades definidas pelo Governo Federal através do Ministério das 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5º Para fins de elaboração do Plano de Aplicação os membros do Conselho Gestor, representantes dos Agentes Financeiros e do CPqD, poderão encaminhar, em qualquer época, propostas à Secretaria Executiva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6º Caberá à Secretaria Executiva do Funttel elaborar a proposta final do Plano de Aplicação, bem como de seus eventuais ajustes, a ser submetida ao Conse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7º Para fins do disposto no parágrafo anterior a Secretaria Executiva manterá os entendimentos que se fizerem necessários junto aos membros do Conselho Gestor ou aos órgãos por eles representa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8º Todas as aquisições de bens e serviços realizadas com recursos do Funttel deverão se realizar com observância das normas para licitações e contratos estabelecidos na Lei n.º 8.666/1993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6º As aplicações dos recursos do Funttel serão realizadas mediante convênios e/ou contratos firmados entre o Ministério das Comunicações e os agentes financeiros ou o CPqD, com observância do disposto no Art. 116 da Lei n.º 8.666 de 21 de junho de 1993 e na Instrução Normativa n.º 1 de 15 de janeiro de 1997, da Secretaria do Tesouro Nacional, do Ministério da Fazenda, e instruções complementar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7º O Plano de Aplicação de Recursos será constituído de programas e 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Programa é um conjunto das ações que têm por finalidade o atingimento de objetivos específicos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2º Para cada programa deverá ser firmado um ou vários convênios entre o Ministério das Comunicações e o Agente Financeiro ou o CPqD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3º Ação é a operação ou conjunto de operações a serem desenvolvidas com vistas à concretização d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4º A execução da ação poderá se realizar mediante convênio específico, ou integrada ao convênio do respectivo program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5º Cada convênio deverá ser objeto de um Plano de Traba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6º As aplicações poderão ser realizadas nas modalidades reembolsável ou não reembolsáv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7º O convênio deverá conter disposições qu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garantam ao Funttel beneficiar-se dos direitos de propriedade intelectual, participação em "royalties" e apropriação de bens produzidos ou adquiridos com os recursos do Fund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definam condições a serem observadas quanto a eventuais doações dos bens de que trata o inciso anterior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IV - Das aplicações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8º As aplicações reembolsáveis somente serão efetuadas mediante contratação direta entre os agentes financeiros, FINEP e BNDES, e as entidades interessada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9º Poderá ser tomadora de recursos, junto aos Agentes Financeiros, qualquer instituição, observadas as condições estabelecidas pelo Conselho Gestor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0. Sobre os valores a serem reembolsados serão devidos juros equivalentes, no mínimo, à taxa aprovada na Resolução No. 11, de 27 de março de 2002, podendo ser modificada mediante determinação do Conselho Gestor do FUNTTEL, para os projetos a serem firmados a partir de 31 de dezembro de 2005, se for o cas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1. Somente serão admitidas taxas de juros inferiores à mencionada no parágrafo anterior se houver dotação orçamentária que comporte a equalização entre aquela taxa que for pactuad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2. O Funttel poderá remunerar o agente financeiro mediante utilização da parcela de recursos de que trata o parágrafo único do art.12 do Decreto n.º 3.737/2001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3. O Conselho Gestor estabelecerá as condições para aplicação reembolsável, compreendendo taxa de juros, prazo de carência, prazo de reembolso, forma de pagamento do reembolso, encargos moratórios, remuneração dos agentes financeiros e outr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 - Das Aplicações não reembolsáve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14. Os Agentes Financeiros e o CPqD poderão executar aplicações de recursos do Funttel, na forma não reembolsável, diretamente ou mediante convênios e/ou contratos com terceiro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VI - Da preservação da capacidade em pesquisa e desenvolvimento tecnológ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5. Cumprir as disposições do Art. 190 da Lei n.º 4.972 de 16 de julho de 1997 e as do Art. 1º da Resolução No. 12, de 28 de março de 2002, do FUNTTEL, publicada no Diário Oficial d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União em 01 de abril de 2002, considerados os recursos originário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VII - Das disposições fina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6. Os Agentes financeiros estabelecidos pela Lei 10.052, de 28 de novembro de 2000, que operam os recursos do FUNTTEL deverão firmar parcerias através de Convênios para cada projeto a ser desenvolvido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1º A Unidade Gestora 410041/00001 - FUNTTEL/FINEP, deste Ministério, deixará de realizar execução financeira 30 dias após a publicação desta Resolução. Neste caso, o Ministério das Comunicações disponibilizará condições para execução de pagamentos pendentes e classificação dos recebimentos relativos às operações reembolsávei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2º Em até 60 dias contados a partir do término da execução financeira, a FINEP apresentará ao Ministério das Comunicações, prestação de contas extraordinária das atividades executadas na unidade gestora 410041 - FUNTTEL-FINEP, com base na Instrução Normativa SFC/MF No. 02, de 20 de dezembro de 2000, especialmente no que determina o artigo 24 da mesma e correspondentes movimentações financeiras executadas na Unidade Gestora 410041/00001 - FUNTTEL/FINEP, explicitando os saldos finais remanescentes, direitos e obrigações de contratos e convênios em andamento, que passarão a ser executados com base nos convênios a serem firmados entre a FINEP e o Ministério das 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3º Os saldos orçamentários e os financeiros não comprometidos, remanescentes na Unidade Gestora 410041/00001 - FUNTTEL/FINEP, serão incorporados à Unidade Gestora 410007/0001 - Funttel, deste Ministéri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§ 4º Os ativos e passivos patrimoniais da unidade gestora FUNTTEL/FINEP relativos a contratos e convênios em andamento, serão transferidos para a gestão contratos e convênios da FINEP - 365001/36803 quando da assinatura dos convênios referido no caput deste artigo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7. Revogue-se as disposições em contrário constantes de Resoluções anteriores.</w:t>
      </w:r>
    </w:p>
    <w:p>
      <w:pPr>
        <w:pStyle w:val="Normal"/>
        <w:jc w:val="both"/>
        <w:rPr>
          <w:rFonts w:ascii="Arial" w:hAnsi="Arial" w:cs="Arial"/>
          <w:strike/>
          <w:color w:val="0F0F0F"/>
          <w:sz w:val="20"/>
          <w:szCs w:val="20"/>
        </w:rPr>
      </w:pPr>
      <w:r>
        <w:rPr>
          <w:rFonts w:cs="Arial" w:ascii="Arial" w:hAnsi="Arial"/>
          <w:strike/>
          <w:color w:val="0F0F0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F0F0F"/>
          <w:sz w:val="20"/>
          <w:szCs w:val="20"/>
        </w:rPr>
      </w:pPr>
      <w:r>
        <w:rPr>
          <w:rFonts w:cs="Arial" w:ascii="Arial" w:hAnsi="Arial"/>
          <w:b/>
          <w:strike/>
          <w:color w:val="0F0F0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trike/>
          <w:color w:val="0F0F0F"/>
          <w:sz w:val="20"/>
          <w:szCs w:val="20"/>
        </w:rPr>
        <w:t xml:space="preserve"> 02/09/2004</w:t>
      </w:r>
      <w:r>
        <w:rPr>
          <w:rFonts w:cs="Arial" w:ascii="Arial" w:hAnsi="Arial"/>
          <w:color w:val="0F0F0F"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anulada pela Resolução nº 35, de 01/12/2005)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30/2004, de 31 de agost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30/2004, de 31 de agost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35_Anula_Resolucoes_CGF_29_30_2004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10:00Z</dcterms:created>
  <dc:creator>mario.kotani</dc:creator>
  <dc:description/>
  <cp:keywords/>
  <dc:language>en-US</dc:language>
  <cp:lastModifiedBy>priscilla.carvalho</cp:lastModifiedBy>
  <dcterms:modified xsi:type="dcterms:W3CDTF">2012-06-06T13:34:00Z</dcterms:modified>
  <cp:revision>4</cp:revision>
  <dc:subject/>
  <dc:title>SECRETARIA EXECUTIVA</dc:title>
</cp:coreProperties>
</file>