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, R$ 15.283.438,24 (quinze milhões, duzentos e oitenta e três mil, quatrocentos e trinta e oito reais e vinte e quatro centavos) na forma de Aditivo ao Projeto Convergência em Telecomunicações - Converte, conforme deliberado na Ata da 22ª Reunião Extraordinária do Conselho Gestor do Funttel, de 22 de maio de 2007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09/10/2007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8/2007, de 08 de outubr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8/2007, de 08 de outubr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7:00Z</dcterms:created>
  <dc:creator>mario.kotani</dc:creator>
  <dc:description/>
  <cp:keywords/>
  <dc:language>en-US</dc:language>
  <cp:lastModifiedBy>priscilla.carvalho</cp:lastModifiedBy>
  <dcterms:modified xsi:type="dcterms:W3CDTF">2012-05-31T19:21:00Z</dcterms:modified>
  <cp:revision>5</cp:revision>
  <dc:subject/>
  <dc:title>SECRETARIA EXECUTIVA</dc:title>
</cp:coreProperties>
</file>