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PRESIDENTE DO CONSELHO GESTOR DO FUNDO PARA O DESENVOLVIMENTO TECNOLÓGICO DAS TELECOMUNICAÇÕES - FUNTTEL, no uso das atribuições que lhe foram conferidas pelo art. 2º da Resolução nº 36, de 01 de dezembro de 2005 e considerando o disposto no parágrafo 27 do PARECER/MC/CONJUR/AST Nº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727-2.29/2005, resolv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1º Autorizar sejam repassados pelo Ministério das Comunicações - Fundo para o Desenvolvimento Tecnológico das Telecomunicações - Funttel (UG-410007) à Financiadora de Estudos e Projetos - Finep, R$ 458.503,15 (quatrocentos e cinqüenta e oito mil, quinhentos e três reais e quinze centavos) como remuneração do Agente Financeiro pelo Aditivo ao Projeto Convergência em Telecomunicações - Converte, autorizado através da Resolução nº 48 do Conselho Gestor do Funttel, de 08/10/2007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2º Autorizar a emissão de Notas de Empenhos pelo Ministério das Comunicações - Fundo para o Desenvolvimento Tecnológico das Telecomunicações - Funttel (UG-410007) à Financiadora de Estudos e Projetos - Finep, nos valores abaixo discriminados para atendimento ao disposto na CHAMADA PÚBLICA MCT/FINEP/MC/FUNTTEL - PLATAFORMAS PARA CONTEÚDOS DIGITAIS - 01/2007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ursos não-reembolsáveis para o exercício 200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a l o 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mada Pública MCT/FINEP/MC/FUNTTEL - Plataformas para Conteúdos Digitais - 01/200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uneração do Agente Financeiro sobre Fomento - Finep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8.6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3º Autorizar a emissão de Notas de Empenhos pelo Ministério das Comunicações - Fundo para o Desenvolvimento Tecnológico das Telecomunicações - Funttel (UG-410007) à Financiadora de Estudos e Projetos - Finep, nos valores abaixo discriminados para atendimento ao disposto na CHAMADA PÚBLICA MCT/FINEP/MC/FUNTTEL - ÁREAS TEMÁTICAS PRIORITÁRIAS - 02/2007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ursos não-reembolsáveis para o exercício 200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 l o 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mada Pública MCT/FINEP/MC/FUNTTEL - Áreas Temáticas Prioritárias - 02/200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3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uneração do Agente Financeiro sobre Fomento - Finep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28.119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4º Para autorização de repasse referente às chamadas públicas discriminadas nos artigos 2º e 3º acima, será publicada nova Resolução após aprovação dos projetos selecionados pelo Conselho Gestor do Funttel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5º 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ROBERTO PINTO MARTINS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>Publicado no Diário Oficial da União em 01/11/2007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49/2007, de 31 de outubro de 2007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49/2007, de 31 de outubro de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58:00Z</dcterms:created>
  <dc:creator>mario.kotani</dc:creator>
  <dc:description/>
  <cp:keywords/>
  <dc:language>en-US</dc:language>
  <cp:lastModifiedBy>priscilla.carvalho</cp:lastModifiedBy>
  <dcterms:modified xsi:type="dcterms:W3CDTF">2012-05-31T19:20:00Z</dcterms:modified>
  <cp:revision>4</cp:revision>
  <dc:subject/>
  <dc:title>SECRETARIA EXECUTIVA</dc:title>
</cp:coreProperties>
</file>