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E2C2D"/>
        </w:rPr>
      </w:pPr>
      <w:r>
        <w:rPr>
          <w:color w:val="2E2C2D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o que estabelece o Art. 2º do Decreto nº 825, de 28 de maio de 1993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 R$ 28.153.737,00 (vinte e oito milhões, cento e cinqüenta e três mil, setecentos e trinta e sete reais) para projetos não reembolsáveis nas CHAMADAS PÚBLICAS MCT/FINEP/MC/FUNTTEL ÁREAS TEMÁTICAS PRIORITÁRIAS - 01 e 02/200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2/12/2009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63/2009, de 17 de dezembro de 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63/2009, de 17 de dezembro de 20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4:00Z</dcterms:created>
  <dc:creator>mario.kotani</dc:creator>
  <dc:description/>
  <cp:keywords/>
  <dc:language>en-US</dc:language>
  <cp:lastModifiedBy>priscilla.carvalho</cp:lastModifiedBy>
  <dcterms:modified xsi:type="dcterms:W3CDTF">2012-05-31T19:02:00Z</dcterms:modified>
  <cp:revision>3</cp:revision>
  <dc:subject/>
  <dc:title>SECRETARIA- EXECUTIVA</dc:title>
</cp:coreProperties>
</file>