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lterar o cronograma financeiro do Plano de Aplicação de Recursos 2009/2011 da Fundação CPqD conforme quadro abaix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10"/>
        <w:gridCol w:w="1591"/>
        <w:gridCol w:w="1607"/>
        <w:gridCol w:w="1591"/>
        <w:gridCol w:w="1607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Projetos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Despes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 0 1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A 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LO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LOA + C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LOA + C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ecnologias Opticas de 100 Gb Etherne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4.334.191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2.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5.0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4.9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1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5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6.434.191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3.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7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90.4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Redes de Acesso Sem Fio Avançad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7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5.882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4.094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7.176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.5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8.1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8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1.382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6.194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5.276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de Serviços I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Autenticação biométrica multimodal e iconográfic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para dispositivos móve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665.808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515.482,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9.915.482,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8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665.808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8.315.482,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0.715.482,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Dispositivos móveis utilizando síntese de vo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para 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.555.004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.0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3.755.004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.2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Serviço Multiplataforma de TV Inter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.9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.9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7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A I 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6.6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11.661.287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6.15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84.411.287,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7.5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4.6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4.6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9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129.161.287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50.75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209.011.287,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10"/>
        <w:gridCol w:w="1591"/>
        <w:gridCol w:w="1607"/>
        <w:gridCol w:w="1591"/>
        <w:gridCol w:w="1607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s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pes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 1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A 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 + C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 + C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ologias Opticas de 100 Gb Etherne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34.191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9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434.191,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.4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es de Acesso Sem Fio Avançad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7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82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4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176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382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94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276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enticação biométrica multimodal e iconográfic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 dispositivos móve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5.808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15.482,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915.482,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65.808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15.482,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15.482,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os móveis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5.682,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.004,88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5.682,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 Multiplataforma de TV Inter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A I 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6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.661.287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15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.411.287,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50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0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.161.287,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75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.011.287,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tificada, publicada no Diário Oficial da União em 06/04/2010)</w:t>
        </w:r>
      </w:hyperlink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3/12/2009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CRETARIA EXEC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LHO GESTOR DO FUNDO PARA O DESENVOLVIMENTO TECNOLÓGICO DA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82526"/>
          <w:sz w:val="20"/>
          <w:szCs w:val="20"/>
        </w:rPr>
      </w:pPr>
      <w:r>
        <w:rPr>
          <w:rFonts w:cs="Arial" w:ascii="Arial" w:hAnsi="Arial"/>
          <w:b/>
          <w:bCs/>
          <w:color w:val="282526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82526"/>
          <w:sz w:val="20"/>
          <w:szCs w:val="20"/>
        </w:rPr>
      </w:pPr>
      <w:r>
        <w:rPr>
          <w:rFonts w:cs="Arial" w:ascii="Arial" w:hAnsi="Arial"/>
          <w:b/>
          <w:bCs/>
          <w:color w:val="282526"/>
          <w:sz w:val="20"/>
          <w:szCs w:val="20"/>
        </w:rPr>
        <w:t>RETIFIC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Resolução nº 64, de 22 de dezembro de 2009, do CONSELHO GESTOR DO FUNDO PARA O DESENVOLVIMEN TO TECNOLÓGICO DAS TELECOMUNICAÇÕES - FUNTTEL, publicada no Diário Oficial da União no 246, do dia 23 de dezembro de 2009, SEÇÃO 1, página 116, Onde se lê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a-s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de se lê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os móveis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5.004,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5.004,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a-se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os móveis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5.682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.004,88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5.682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color w:val="000000"/>
          <w:sz w:val="20"/>
          <w:szCs w:val="20"/>
        </w:rPr>
        <w:t xml:space="preserve"> 06/04/2010.</w:t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64/2009, de 22 de dezembro de 200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64/2009, de 22 de dezembro de 200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tificacao_Resolucao_n&#186;_64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4:00Z</dcterms:created>
  <dc:creator>mario.kotani</dc:creator>
  <dc:description/>
  <cp:keywords/>
  <dc:language>en-US</dc:language>
  <cp:lastModifiedBy>priscilla.carvalho</cp:lastModifiedBy>
  <dcterms:modified xsi:type="dcterms:W3CDTF">2012-05-31T19:02:00Z</dcterms:modified>
  <cp:revision>6</cp:revision>
  <dc:subject/>
  <dc:title>SECRETARIA EXECUTIVA</dc:title>
</cp:coreProperties>
</file>