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ISO DE HABILITAÇÃO Nº 09- PROCESSO Nº 53000.040116/201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ROCEDIMENTO SELETIVO PARA A OBTENÇÃO DA OUTORGA PARA A EXECUÇÃO DO SERVIÇO DE RADIODIFUSÃO DE SONS E IMAGENS, COM FINS EXCLUSIVAMENTE EDUCATIVO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LATÓRIO DOS MUNICÍPIOS, CANAIS E CONCORRENT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70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MACEIÓ/ 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 DIGITAL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CIONAL JAYME DE ALTAVILA - FEJ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 058461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4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MUND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61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VERENDO CÍCERO MENEZ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55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 , CIENCIA E TECNOLOGIA DE ALAGOAS - IF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722/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71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VITÓRIA DA CONQUISTA/ 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45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ITURA MUNICIPAL DE VITORIA DA CONQUIS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32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41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E ASSISTENCIAL PEDRA LIN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6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ZECA JATOB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85/2011</w:t>
            </w:r>
          </w:p>
        </w:tc>
      </w:tr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CESSO DE CONTROLE: 53000.049172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ANÁPOLIS/ 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50-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A GOIANA DE COMUNICAÇÃO - AGE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JURIDICA DE DIREITO PUBLIC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4465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UNIVERSITÁRIO DE ANÁPOL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915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PAI ETERN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2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MUND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6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FEDERAL DE GOI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03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SÃO FRANCISCO DE ASS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68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FÍCIA UNIVERSIDADE CATÓLICA DE GOIÁS – PUC GOI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360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73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PETROLINA/ P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6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CAO ASSISTENCIAL EDUCACIONAL E CULTURAL DE PETROLINA-FAE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667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AIO DE EDUCAÇÃO E ASSISTÊNCIA SOC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88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4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DADE DE CIÊNCIAS APLICADAS E SOCIAIS DE PETROLINA-FACA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7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E ASSISTENCIAL PEDRA LIN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419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NOVA ALIANÇ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366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red"/>
              </w:rPr>
              <w:t>INSTITUTO FEDERAL DE EDUCAÇÃO, CIÊNCIA E TECNOLOGIA DO SERTÃO PERNAMBUCA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  <w:t>53000.060071/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74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NATAL/ 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DIGITAL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FEDERAL DO RIO GRANDE DO NOR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1662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JALMA MARINH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487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ANTONIO GOMESS DOS SA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46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E ASSISTENCIAL PEDRA LIN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06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46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MUND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63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SPERANÇA E VIDA - FEV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354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ENTRO INTEGRADO DE APOIO ÀS VÍTIMAS DE VIOLÊNCIA-CENTRO INTEGRADO DE APOIO AS VÍTIMAS DE VIOLÊNCIA - CIAV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413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76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BOA VISTA/ R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DIGITAL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FEDERAL DE RORAIMA/ UFR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749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38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77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PELOTAS/ 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7-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 , CIENCIA E TECNOLOGIA SUL-RIO-GRAND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061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MUNDI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54/20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49179/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T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SÃO JOSÉ DO RIO PRETO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17-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A: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SETA EDUCACIONAL E CULTU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886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MUND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260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GIONAL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6071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ITURA DE SÃO JOSÉ DO RIO PRE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U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697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NACIONAL DOS APOSENTADOS, PENSIONISTAS E IDOSOS FORÇA SINDICAL – CENTRO DE RADIO E TELEVISÃO EDUCA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137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.059443/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rasília, _____ de ______________________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(assinatura)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nome completo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título de representação legal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9" w:top="1701" w:footer="454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  <w:highlight w:val="lightGray"/>
      </w:rPr>
      <w:t>xyz/ n° do processo/CXXXX/CGXX</w:t>
    </w:r>
  </w:p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01" w:hanging="0"/>
      <w:jc w:val="both"/>
      <w:outlineLvl w:val="5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tulo6Char">
    <w:name w:val="Título 6 Char"/>
    <w:qFormat/>
    <w:rPr>
      <w:b/>
      <w:sz w:val="24"/>
    </w:rPr>
  </w:style>
  <w:style w:type="character" w:styleId="RecuodecorpodetextoChar">
    <w:name w:val="Recuo de corpo de text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010106">
    <w:name w:val="_A010106"/>
    <w:qFormat/>
    <w:pPr>
      <w:widowControl/>
      <w:tabs>
        <w:tab w:val="clear" w:pos="708"/>
        <w:tab w:val="decimal" w:pos="2736" w:leader="none"/>
      </w:tabs>
      <w:bidi w:val="0"/>
      <w:ind w:right="14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8:00Z</dcterms:created>
  <dc:creator>Ministério das Comunicações</dc:creator>
  <dc:description/>
  <cp:keywords/>
  <dc:language>en-US</dc:language>
  <cp:lastModifiedBy>anapatricia</cp:lastModifiedBy>
  <cp:lastPrinted>2011-12-08T14:31:00Z</cp:lastPrinted>
  <dcterms:modified xsi:type="dcterms:W3CDTF">2012-01-26T18:27:00Z</dcterms:modified>
  <cp:revision>73</cp:revision>
  <dc:subject/>
  <dc:title>MINISTÉRIO DAS COMUNICA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6147567</vt:r8>
  </property>
  <property fmtid="{D5CDD505-2E9C-101B-9397-08002B2CF9AE}" pid="3" name="_AuthorEmail">
    <vt:lpwstr>WeronicaJ@mc.gov.br</vt:lpwstr>
  </property>
  <property fmtid="{D5CDD505-2E9C-101B-9397-08002B2CF9AE}" pid="4" name="_AuthorEmailDisplayName">
    <vt:lpwstr>Weronica de Jesus Leite</vt:lpwstr>
  </property>
  <property fmtid="{D5CDD505-2E9C-101B-9397-08002B2CF9AE}" pid="5" name="_EmailSubject">
    <vt:lpwstr>Relatorio Prévio TVE .</vt:lpwstr>
  </property>
  <property fmtid="{D5CDD505-2E9C-101B-9397-08002B2CF9AE}" pid="6" name="_ReviewingToolsShownOnce">
    <vt:lpwstr/>
  </property>
</Properties>
</file>