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6.65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4353365" r:id="rId2"/>
        </w:object>
      </w:r>
    </w:p>
    <w:p>
      <w:pPr>
        <w:pStyle w:val="Heading1"/>
        <w:rPr/>
      </w:pPr>
      <w:r>
        <w:rPr/>
        <w:t xml:space="preserve">DESIGNAÇÃO DE DEPENDENTES </w:t>
      </w:r>
    </w:p>
    <w:p>
      <w:pPr>
        <w:pStyle w:val="Heading1"/>
        <w:rPr/>
      </w:pPr>
      <w:r>
        <w:rPr/>
        <w:t>SALÁRIO FAMÍ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DENTIFICAÇÃO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1985"/>
        <w:gridCol w:w="709"/>
        <w:gridCol w:w="2126"/>
      </w:tblGrid>
      <w:tr>
        <w:trPr/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7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9993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16255</wp:posOffset>
                      </wp:positionH>
                      <wp:positionV relativeFrom="paragraph">
                        <wp:posOffset>8445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6.65pt;mso-position-vertical-relative:text;margin-left:-40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LEFONE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o Coordenador-Geral de Recursos Humanos,</w:t>
            </w:r>
          </w:p>
          <w:p>
            <w:pPr>
              <w:pStyle w:val="TextBodyIndent"/>
              <w:rPr/>
            </w:pPr>
            <w:r>
              <w:rPr/>
              <w:t>Solicito a concessão do salário, na forma do artigo 197 a 201, da Lei 8.112/90, publicada no D.O.U. de 12/12/90, conforme documentos anexos.</w:t>
            </w:r>
          </w:p>
          <w:p>
            <w:pPr>
              <w:pStyle w:val="Normal"/>
              <w:ind w:firstLine="1418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eclaro que tenho conhecimento da legislação que rege o benefício solicitado, e que o(s) abaixo relacionado(s) é(são) meu(s) dependente(s) econômico(s), para efeito do referido benefício.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ÇÕES: Considera-se dependentes econômicos para efeito de salário-famíl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/>
            </w:pPr>
            <w:r>
              <w:rPr>
                <w:rFonts w:cs="Arial" w:ascii="Arial" w:hAnsi="Arial"/>
                <w:sz w:val="18"/>
              </w:rPr>
              <w:t>O Cônjuge ou companheiro(a), e o(a)(s) filho(a)(s), inclusive enteado(a)(s) até 21 (vinte e um) anos, ou, se estudante até 24 anos, ou, de qualquer idade, se inváli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menor de 21(vinte e um anos) anos que, mediante autorização judicial, viva na companhia e às expensas do servidor ativo ou ina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mãe e o pai sem economia próp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Não se configura a dependência econômica quando o beneficiário do salário-família perceber o rendimento do trabalho ou de qualquer outra fonte, inclusive pensão ou provento de aposentadoria, em valor igual ou superior ao salário-mínimo”.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OS EXIGIDOS: (cópi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heque atual de servidor aposenta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dão de casamento, para esposo(a), nascimento para os filhos, inclusive enteados, menores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Escolar do dependente até 24(vinte e quatro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ção feita em cartório comprovando a convivência matrimonial da companheira ou companheiro com o servidor(a), por mais de dois anos até a presente d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 de Guarda do menor de 21 (vinte e um) an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Laudo médico original comprovando invalidez do dependente (filhos inválidos)</w:t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lang w:val="pt-BR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2:00Z</dcterms:created>
  <dc:creator>mc</dc:creator>
  <dc:description/>
  <dc:language>en-US</dc:language>
  <cp:lastModifiedBy>MC</cp:lastModifiedBy>
  <cp:lastPrinted>2003-03-05T16:00:00Z</cp:lastPrinted>
  <dcterms:modified xsi:type="dcterms:W3CDTF">2003-05-19T15:04:00Z</dcterms:modified>
  <cp:revision>24</cp:revision>
  <dc:subject/>
  <dc:title>MC</dc:title>
</cp:coreProperties>
</file>