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8286324" r:id="rId2"/>
        </w:object>
      </w:r>
      <w:r>
        <w:rPr/>
        <w:t xml:space="preserve">ATUALIZAÇÃO DE ENDEREÇO </w:t>
      </w:r>
    </w:p>
    <w:p>
      <w:pPr>
        <w:pStyle w:val="Heading1"/>
        <w:rPr/>
      </w:pPr>
      <w:r>
        <w:rPr/>
        <w:t>E DADOS BANC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b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ÇÃO DO REQUERENTE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119"/>
        <w:gridCol w:w="1134"/>
        <w:gridCol w:w="2126"/>
      </w:tblGrid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34670</wp:posOffset>
                      </wp:positionH>
                      <wp:positionV relativeFrom="paragraph">
                        <wp:posOffset>7937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25pt;mso-position-vertical-relative:text;margin-left:-4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3235318903"/>
            <w:bookmarkStart w:id="1" w:name="__Fieldmark__2_3235318903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</w:rPr>
              <w:t>SERVIDOR EM ATIVIDA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3235318903"/>
            <w:bookmarkStart w:id="3" w:name="__Fieldmark__3_3235318903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</w:rPr>
              <w:t>APOSENTADO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4" w:name="__Fieldmark__4_3235318903"/>
            <w:bookmarkStart w:id="5" w:name="__Fieldmark__4_3235318903"/>
            <w:bookmarkEnd w:id="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 xml:space="preserve"> PENSION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ICITAÇÃ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6" w:name="__Fieldmark__5_3235318903"/>
            <w:bookmarkStart w:id="7" w:name="__Fieldmark__5_3235318903"/>
            <w:bookmarkEnd w:id="7"/>
            <w:r/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ALTERAÇÃO DE DADOS BANCÁRIO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8" w:name="__Fieldmark__6_3235318903"/>
            <w:bookmarkStart w:id="9" w:name="__Fieldmark__6_3235318903"/>
            <w:bookmarkEnd w:id="9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ALTERAÇÃO DE ENDEREÇ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TUALIZAÇÃO DE ENDEREÇO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709"/>
        <w:gridCol w:w="992"/>
        <w:gridCol w:w="1843"/>
      </w:tblGrid>
      <w:tr>
        <w:trPr/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NDEREÇO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EP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 CELULAR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-MAIL</w:t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E DADOS BANCÁRIOS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544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NCO PARA PAGAMENTO</w:t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0" w:name="__Fieldmark__15_3235318903"/>
            <w:bookmarkStart w:id="11" w:name="__Fieldmark__15_3235318903"/>
            <w:bookmarkEnd w:id="1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>BANCO DO BRAS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2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2" w:name="__Fieldmark__16_3235318903"/>
            <w:bookmarkStart w:id="13" w:name="__Fieldmark__16_3235318903"/>
            <w:bookmarkEnd w:id="1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CAIXA ECONÔMICA FEDERAL  -  CE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14" w:name="__Fieldmark__17_3235318903"/>
            <w:bookmarkStart w:id="15" w:name="__Fieldmark__17_3235318903"/>
            <w:bookmarkEnd w:id="15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</w:rPr>
              <w:t xml:space="preserve">OUTR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ÓDIGO DA AGÊNCI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AGÊNC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NTA CORRENT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>OBS: APRESENTAR COMPROVANTE BANCÁRIO E NADA CONSTA DO BANCO ANTERIOR PARA ALTERAÇÃO DOS DADOS BANCÁRIOS.</w:t>
            </w:r>
          </w:p>
          <w:p>
            <w:pPr>
              <w:pStyle w:val="TextBody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lang w:val="en-US"/>
              </w:rPr>
              <w:instrText xml:space="preserve"> FORMTEXT </w:instrText>
            </w:r>
            <w:r>
              <w:rPr>
                <w:sz w:val="36"/>
                <w:lang w:val="en-US"/>
              </w:rPr>
            </w:r>
            <w:r>
              <w:rPr>
                <w:sz w:val="36"/>
                <w:lang w:val="en-US"/>
              </w:rPr>
              <w:fldChar w:fldCharType="separate"/>
            </w:r>
            <w:r>
              <w:rPr>
                <w:sz w:val="36"/>
                <w:lang w:val="en-US"/>
              </w:rPr>
              <w:t>     </w:t>
            </w:r>
            <w:r/>
            <w:r>
              <w:rPr>
                <w:sz w:val="36"/>
                <w:lang w:val="en-US"/>
              </w:rPr>
              <w:fldChar w:fldCharType="end"/>
            </w:r>
            <w:r>
              <w:rPr>
                <w:sz w:val="36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13:00Z</dcterms:created>
  <dc:creator>mc</dc:creator>
  <dc:description/>
  <dc:language>en-US</dc:language>
  <cp:lastModifiedBy>MC</cp:lastModifiedBy>
  <cp:lastPrinted>2003-03-05T16:01:00Z</cp:lastPrinted>
  <dcterms:modified xsi:type="dcterms:W3CDTF">2003-05-19T16:17:00Z</dcterms:modified>
  <cp:revision>32</cp:revision>
  <dc:subject/>
  <dc:title>MC</dc:title>
</cp:coreProperties>
</file>