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3568673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3989606775"/>
            <w:bookmarkStart w:id="3" w:name="__Fieldmark__26_3989606775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3989606775"/>
            <w:bookmarkStart w:id="5" w:name="__Fieldmark__27_3989606775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