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6.9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1708706" r:id="rId2"/>
        </w:object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VALIAÇÃO DE DESEMPENHO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6"/>
        </w:rPr>
      </w:pPr>
      <w:r>
        <w:rPr>
          <w:b w:val="false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78"/>
        <w:gridCol w:w="709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 AVALI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CLO DE AVALIAÇÃ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ARGO EFETIVO OCUPADO PELO SERVIDO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UBUNIDADE DE AVALIAÇÃO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Legenda"/>
        <w:rPr/>
      </w:pPr>
      <w:r>
        <w:rPr/>
        <w:t>AVALI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5"/>
        <w:gridCol w:w="1136"/>
        <w:gridCol w:w="851"/>
        <w:gridCol w:w="142"/>
        <w:gridCol w:w="567"/>
        <w:gridCol w:w="992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TORES DE DESEMPENH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EMPEN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ONTUAÇÃO PAR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P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20"/>
                <w:sz w:val="14"/>
              </w:rPr>
              <w:t>PE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4"/>
              </w:rPr>
              <w:t>PONTUAÇÃO</w:t>
            </w:r>
            <w:r>
              <w:rPr>
                <w:rFonts w:cs="Arial" w:ascii="Arial" w:hAnsi="Arial"/>
                <w:sz w:val="14"/>
              </w:rPr>
              <w:t xml:space="preserve"> COM PESO (PC)</w:t>
            </w:r>
          </w:p>
        </w:tc>
      </w:tr>
      <w:tr>
        <w:trPr>
          <w:trHeight w:val="882" w:hRule="atLeast"/>
        </w:trPr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1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Relacionamento Interpessoal e Comunic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93845</wp:posOffset>
                      </wp:positionH>
                      <wp:positionV relativeFrom="paragraph">
                        <wp:posOffset>118745</wp:posOffset>
                      </wp:positionV>
                      <wp:extent cx="170815" cy="15176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35pt;mso-position-vertical-relative:text;margin-left:32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31335</wp:posOffset>
                      </wp:positionH>
                      <wp:positionV relativeFrom="paragraph">
                        <wp:posOffset>117475</wp:posOffset>
                      </wp:positionV>
                      <wp:extent cx="170815" cy="1517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9.25pt;mso-position-vertical-relative:text;margin-left:34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90035</wp:posOffset>
                      </wp:positionH>
                      <wp:positionV relativeFrom="paragraph">
                        <wp:posOffset>294005</wp:posOffset>
                      </wp:positionV>
                      <wp:extent cx="170815" cy="1517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15pt;mso-position-vertical-relative:text;margin-left:32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31970</wp:posOffset>
                      </wp:positionH>
                      <wp:positionV relativeFrom="paragraph">
                        <wp:posOffset>294640</wp:posOffset>
                      </wp:positionV>
                      <wp:extent cx="170815" cy="15176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3.2pt;mso-position-vertical-relative:text;margin-left:341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161290</wp:posOffset>
                      </wp:positionV>
                      <wp:extent cx="457200" cy="60267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2.7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-Proceder com respeito em relação a colegas e chefia, ser flexível para com críticas, valores e percepções diferentes e idéias divergentes ou inovadoras, de modo a favorecer a integração e o espírito de equipe.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2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Iniciativa, Criatividade e Flexibil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00195</wp:posOffset>
                      </wp:positionH>
                      <wp:positionV relativeFrom="paragraph">
                        <wp:posOffset>356870</wp:posOffset>
                      </wp:positionV>
                      <wp:extent cx="170815" cy="151765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8.1pt;mso-position-vertical-relative:text;margin-left:322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42765</wp:posOffset>
                      </wp:positionH>
                      <wp:positionV relativeFrom="paragraph">
                        <wp:posOffset>354965</wp:posOffset>
                      </wp:positionV>
                      <wp:extent cx="1708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7.95pt;mso-position-vertical-relative:text;margin-left:341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532130</wp:posOffset>
                      </wp:positionV>
                      <wp:extent cx="170815" cy="1517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1.9pt;mso-position-vertical-relative:text;margin-left:322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44035</wp:posOffset>
                      </wp:positionH>
                      <wp:positionV relativeFrom="paragraph">
                        <wp:posOffset>534035</wp:posOffset>
                      </wp:positionV>
                      <wp:extent cx="170815" cy="1517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42.05pt;mso-position-vertical-relative:text;margin-left:34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de iniciar a ação com independência, alcançando os resultados esperados.</w:t>
            </w:r>
          </w:p>
          <w:p>
            <w:pPr>
              <w:pStyle w:val="Corpodetexto3"/>
              <w:rPr/>
            </w:pPr>
            <w:r>
              <w:rPr>
                <w:sz w:val="18"/>
              </w:rPr>
              <w:t>-capacidade para conceber soluções inovadoras viáveis e adequadas para as situações apresent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adaptar-se oportunamente às diferentes exigências do meio, sendo capaz de rever sua postura frente a argumentações convincentes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3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Tempestividade e Conhecimento do Trabalh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04005</wp:posOffset>
                      </wp:positionH>
                      <wp:positionV relativeFrom="paragraph">
                        <wp:posOffset>92075</wp:posOffset>
                      </wp:positionV>
                      <wp:extent cx="170815" cy="151765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25pt;mso-position-vertical-relative:text;margin-left:323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46575</wp:posOffset>
                      </wp:positionH>
                      <wp:positionV relativeFrom="paragraph">
                        <wp:posOffset>95250</wp:posOffset>
                      </wp:positionV>
                      <wp:extent cx="170815" cy="1517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pt;mso-position-vertical-relative:text;margin-left:342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272415</wp:posOffset>
                      </wp:positionV>
                      <wp:extent cx="170815" cy="15176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45pt;mso-position-vertical-relative:text;margin-left:323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69240</wp:posOffset>
                      </wp:positionV>
                      <wp:extent cx="170815" cy="1517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2pt;mso-position-vertical-relative:text;margin-left:342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realização do trabalho dentro do prazo estabelec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mínio dos processos, ferramentas e habilidades necessárias ao desempenho das atividade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0" w:name="Texto10"/>
            <w:bookmarkEnd w:id="0"/>
            <w:r>
              <w:rPr>
                <w:rFonts w:cs="Arial" w:ascii="Arial" w:hAnsi="Arial"/>
                <w:sz w:val="18"/>
              </w:rPr>
              <w:t xml:space="preserve">F4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Qualidade e Produ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226695</wp:posOffset>
                      </wp:positionV>
                      <wp:extent cx="170815" cy="15176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85pt;mso-position-vertical-relative:text;margin-left:32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347210</wp:posOffset>
                      </wp:positionH>
                      <wp:positionV relativeFrom="paragraph">
                        <wp:posOffset>224790</wp:posOffset>
                      </wp:positionV>
                      <wp:extent cx="170815" cy="1517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7.7pt;mso-position-vertical-relative:text;margin-left:34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105910</wp:posOffset>
                      </wp:positionH>
                      <wp:positionV relativeFrom="paragraph">
                        <wp:posOffset>407035</wp:posOffset>
                      </wp:positionV>
                      <wp:extent cx="170815" cy="15176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2.05pt;mso-position-vertical-relative:text;margin-left:323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48480</wp:posOffset>
                      </wp:positionH>
                      <wp:positionV relativeFrom="paragraph">
                        <wp:posOffset>403860</wp:posOffset>
                      </wp:positionV>
                      <wp:extent cx="170815" cy="15176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1.8pt;mso-position-vertical-relative:text;margin-left:342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oembloco"/>
              <w:ind w:left="0" w:right="0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postura orientada para a busca contínua da satisfação das necessidades e superação das expectativas dos clientes internos e extern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produzir mais com menor quantidade de recursos ou em menor espaço de tempo. Pode-se traduzir, também, na capacidade de atingir resultados em tempo mais curt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1" w:name="Texto13"/>
            <w:bookmarkEnd w:id="1"/>
            <w:r>
              <w:rPr>
                <w:rFonts w:cs="Arial" w:ascii="Arial" w:hAnsi="Arial"/>
                <w:sz w:val="18"/>
              </w:rPr>
              <w:t xml:space="preserve">F5 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Autodesenvolv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97790</wp:posOffset>
                      </wp:positionV>
                      <wp:extent cx="170815" cy="151765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7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95885</wp:posOffset>
                      </wp:positionV>
                      <wp:extent cx="170815" cy="15176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7.5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278130</wp:posOffset>
                      </wp:positionV>
                      <wp:extent cx="170815" cy="1517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9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274955</wp:posOffset>
                      </wp:positionV>
                      <wp:extent cx="170815" cy="15176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1.6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interesse em se desenvolver e progredir profissionalmente, buscando os meios adequados para adquirir novos conhecimentos e experiências relacionadas com seu campo de a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6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Planejamento e Orientação para Resultad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34315</wp:posOffset>
                      </wp:positionV>
                      <wp:extent cx="170815" cy="151765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45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37490</wp:posOffset>
                      </wp:positionV>
                      <wp:extent cx="170815" cy="15176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8.7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19735</wp:posOffset>
                      </wp:positionV>
                      <wp:extent cx="170815" cy="1517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05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21640</wp:posOffset>
                      </wp:positionV>
                      <wp:extent cx="170815" cy="15176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3.2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para planejar o trabalho, atingindo resultados através do estabelecimento de prioridades, metas atingíveis, mensuráveis e dentro de critérios de desempenho váli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capacidade para desenvolver projetos e atividades inerentes à função, visando resultados para instituição.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7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Organização e Tomada de Deci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095115</wp:posOffset>
                      </wp:positionH>
                      <wp:positionV relativeFrom="paragraph">
                        <wp:posOffset>279400</wp:posOffset>
                      </wp:positionV>
                      <wp:extent cx="170815" cy="151765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pt;mso-position-vertical-relative:text;margin-left:32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37685</wp:posOffset>
                      </wp:positionH>
                      <wp:positionV relativeFrom="paragraph">
                        <wp:posOffset>282575</wp:posOffset>
                      </wp:positionV>
                      <wp:extent cx="170815" cy="15176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22.25pt;mso-position-vertical-relative:text;margin-left:341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96385</wp:posOffset>
                      </wp:positionH>
                      <wp:positionV relativeFrom="paragraph">
                        <wp:posOffset>464820</wp:posOffset>
                      </wp:positionV>
                      <wp:extent cx="170815" cy="15176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6pt;mso-position-vertical-relative:text;margin-left:322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466725</wp:posOffset>
                      </wp:positionV>
                      <wp:extent cx="170815" cy="15176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36.75pt;mso-position-vertical-relative:text;margin-left:341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capacidade de trabalhar com método e ordem, distribuição adequada do tempo e das tarefas; saber situar-se no tempo e no espaço, com relação às responsabilidades assumi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apacidade para selecionar alternativas de forma sistematizada e perspicaz, obtendo e implementando soluções adequadas diante de problemas identificados, considerando limites e riscos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8-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Comportamento Ét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108450</wp:posOffset>
                      </wp:positionH>
                      <wp:positionV relativeFrom="paragraph">
                        <wp:posOffset>19685</wp:posOffset>
                      </wp:positionV>
                      <wp:extent cx="170815" cy="151765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55pt;mso-position-vertical-relative:text;margin-left:323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351020</wp:posOffset>
                      </wp:positionH>
                      <wp:positionV relativeFrom="paragraph">
                        <wp:posOffset>22860</wp:posOffset>
                      </wp:positionV>
                      <wp:extent cx="170815" cy="15176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.8pt;mso-position-vertical-relative:text;margin-left:34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109720</wp:posOffset>
                      </wp:positionH>
                      <wp:positionV relativeFrom="paragraph">
                        <wp:posOffset>205105</wp:posOffset>
                      </wp:positionV>
                      <wp:extent cx="170815" cy="151765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15pt;mso-position-vertical-relative:text;margin-left:323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352290</wp:posOffset>
                      </wp:positionH>
                      <wp:positionV relativeFrom="paragraph">
                        <wp:posOffset>207010</wp:posOffset>
                      </wp:positionV>
                      <wp:extent cx="170815" cy="1517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1.95pt;mso-wrap-distance-left:9.05pt;mso-wrap-distance-right:9.05pt;mso-wrap-distance-top:0pt;mso-wrap-distance-bottom:0pt;margin-top:16.3pt;mso-position-vertical-relative:text;margin-left:342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ostura orientada por princípios e regras morais de senso comum aplicado em qualquer tempo, lugar ou situação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Legenda:  </w:t>
            </w:r>
            <w:r>
              <w:rPr>
                <w:rFonts w:cs="Arial" w:ascii="Arial" w:hAnsi="Arial"/>
                <w:b/>
                <w:sz w:val="18"/>
              </w:rPr>
              <w:t>NA</w:t>
            </w:r>
            <w:r>
              <w:rPr>
                <w:rFonts w:cs="Arial" w:ascii="Arial" w:hAnsi="Arial"/>
                <w:sz w:val="18"/>
              </w:rPr>
              <w:t xml:space="preserve"> - não atingiu (1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AE</w:t>
            </w:r>
            <w:r>
              <w:rPr>
                <w:rFonts w:cs="Arial" w:ascii="Arial" w:hAnsi="Arial"/>
                <w:sz w:val="18"/>
              </w:rPr>
              <w:t xml:space="preserve"> - abaixo da expectativa (de 11 a 35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DE</w:t>
            </w:r>
            <w:r>
              <w:rPr>
                <w:rFonts w:cs="Arial" w:ascii="Arial" w:hAnsi="Arial"/>
                <w:sz w:val="18"/>
              </w:rPr>
              <w:t xml:space="preserve"> - dentro da expectativa (de 36 a 60 ponto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</w:rPr>
              <w:t>SE</w:t>
            </w:r>
            <w:r>
              <w:rPr>
                <w:rFonts w:cs="Arial" w:ascii="Arial" w:hAnsi="Arial"/>
                <w:sz w:val="18"/>
              </w:rPr>
              <w:t xml:space="preserve"> - superou expectativa (de 61 a 85 po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esos:      </w:t>
            </w:r>
            <w:r>
              <w:rPr>
                <w:rFonts w:cs="Arial" w:ascii="Arial" w:hAnsi="Arial"/>
                <w:b/>
                <w:sz w:val="18"/>
              </w:rPr>
              <w:t xml:space="preserve">1 </w:t>
            </w: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3 </w:t>
            </w:r>
            <w:r>
              <w:rPr>
                <w:rFonts w:cs="Arial" w:ascii="Arial" w:hAnsi="Arial"/>
                <w:sz w:val="18"/>
              </w:rPr>
              <w:t>(na ordem crescente de importância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OMATÓRIO (</w:t>
            </w: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3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FI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(PF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Heading6"/>
        <w:rPr/>
      </w:pPr>
      <w:r>
        <w:rPr/>
        <w:t>VALIDAÇÃO - MANIFESTAÇÃO DO AVALIADO</w:t>
        <w:tab/>
        <w:tab/>
        <w:tab/>
        <w:tab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375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26_871820059"/>
            <w:bookmarkStart w:id="3" w:name="__Fieldmark__26_871820059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CONCORDO COM A AVALIAÇÃO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E ASSINATURA DO AVALIADOR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bookmarkStart w:id="4" w:name="__Fieldmark__27_871820059"/>
            <w:bookmarkStart w:id="5" w:name="__Fieldmark__27_871820059"/>
            <w:bookmarkEnd w:id="5"/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ÃO CONCORDO COM A AVALIAÇÃO, ESTOU CIENTE DE QUE DISPONHO DE 30 DIAS PARA IMPETRAR RECURSO, MEDIANTE REQUERIMENTO DIRIGIDO AO CAD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ília, ______/_______/___________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sília,  ________ de _____________________ de __________.</w:t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(a) avaliado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avaliador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b/>
      <w:bCs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72" w:right="-108" w:hanging="0"/>
    </w:pPr>
    <w:rPr>
      <w:rFonts w:ascii="Arial" w:hAnsi="Arial" w:cs="Arial"/>
      <w:b/>
      <w:sz w:val="16"/>
      <w:szCs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8:15:00Z</dcterms:created>
  <dc:creator>mc</dc:creator>
  <dc:description/>
  <dc:language>en-US</dc:language>
  <cp:lastModifiedBy>MC</cp:lastModifiedBy>
  <cp:lastPrinted>2003-03-12T16:27:00Z</cp:lastPrinted>
  <dcterms:modified xsi:type="dcterms:W3CDTF">2003-05-19T15:58:00Z</dcterms:modified>
  <cp:revision>91</cp:revision>
  <dc:subject/>
  <dc:title>MC</dc:title>
</cp:coreProperties>
</file>