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9077641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134"/>
        <w:gridCol w:w="1701"/>
        <w:gridCol w:w="2552"/>
      </w:tblGrid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SERVIDOR AVAL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  <w:t>MATRÍCULA SIA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TAÇÃO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LASSE E PADRÃO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RÍDO DE AVALIAÇÃ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/____/_______ a ____/____/______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Legenda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>
          <w:trHeight w:val="200" w:hRule="atLeast"/>
        </w:trPr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 - QUALIDADE DO TRABALHO - </w:t>
            </w:r>
            <w:r>
              <w:rPr>
                <w:sz w:val="18"/>
              </w:rPr>
              <w:t>Exatidão, esmero e grau de perfeição que caracterizam o serviço executado pelo servidor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é apenas razoável, necessitando correções com certa frequênci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20320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deixa muito a desejar observando-se erros com muito frequ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 seu trabalho é de ótima qualidade podendo-se confiar plenamente na exatidão e esmero que o caracterizam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boa qualidade em seu trabalho, necessitando ocasionalmente de corre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2 - INICIATIVA - </w:t>
            </w:r>
            <w:r>
              <w:rPr>
                <w:sz w:val="18"/>
              </w:rPr>
              <w:t>Disposição natural de estar sempre buscando identificar alternativas para solução de problemas em seu trabalho e apresentar idéi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grande iniciativa, procurando identificar sozinho,alternativas para os problemas em seu trabalho, na maioria delas de pronta aplica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mpre as ordens recebidas, sendo raro identificar e apresentar alternativas para a solução de problemas em seu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ura algumas vezes identificar sozinho,alternativas para os problemas em seu trabalho, apresentando soluções aproveitávei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cessita de controle e orientação permanentes para a execução dos trabalhos sob sua responsabilidade, Não toma iniciativa e evita, em geral, os trabalhos difícei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 - COOPERAÇÃO -</w:t>
            </w:r>
            <w:r>
              <w:rPr>
                <w:sz w:val="18"/>
              </w:rPr>
              <w:t xml:space="preserve"> Disposição para colaborar espontaneamente com a chefia e com os colegas quando da realização dos trabalho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ó colabora quando solicitado pela chefia ou pelos colegas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stra relutância em colaborar, não demonstrando boa vont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espírito de colaboração, colocando-se sempre à disposição para a realização d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oradicamente procura colaborar com a chefia e com os colega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 - ASSIDUIDADE -</w:t>
            </w:r>
            <w:r>
              <w:rPr>
                <w:sz w:val="18"/>
              </w:rPr>
              <w:t xml:space="preserve"> Comparecimento e permanência do servidor em seu local de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 e está sempre presente em seu local de trabalh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, mas nem sempre está presente em seu local de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Às vezes falta a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lta com frequência ao trabalh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 - RELACIONAMENTO -</w:t>
            </w:r>
            <w:r>
              <w:rPr>
                <w:sz w:val="18"/>
              </w:rPr>
              <w:t xml:space="preserve"> Facilidade de se comunicar e de criar um clima propício com as pessoas envolvidas no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muita dificuldade de relacionamento com as pessoas envolvidas no trabalho sendo inábil no trato com os mesmos, tornando-o uma pessoa de difícil convivência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u relacionamento com as pessoas envolvidas no trabalho deixa um pouco a desejar, sendo necessário recomendar-lhe muito cuidado neste sentid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a grande facilidade de se comunicar e de criar um clima propício com as pessoas envolvidas no trabalho o faz uma pessoa de agradável conviv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z o possível para ser agradável na convivência com as pessoas envolvidas no trabalho, reconhecendo ser importante manter um bom relacionament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 - DISCIPLINA -</w:t>
            </w:r>
            <w:r>
              <w:rPr>
                <w:sz w:val="18"/>
              </w:rPr>
              <w:t xml:space="preserve"> Maneira como se comporta no ambiente de trabalho e como cumpre as normas existentes e as ordens recebidas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á sempre fora dos padrões disciplinares desejados, sendo constantemente advertido neste sentid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cisa, vez por outra, ser lembrado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az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sempre presente o cumprimento das normas existentes e das ordens recebidas. Seu comportamento serve como exemplo em termos de disciplina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7 - RESPONSABILIDADE -</w:t>
            </w:r>
            <w:r>
              <w:rPr>
                <w:sz w:val="18"/>
              </w:rPr>
              <w:t xml:space="preserve"> Grau de seriedade com que executa as tarefas que lhe são atribuíd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Procura cumprir seus deveres e obrigações, mas nem sempre com a seriedade que seria desejável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Cumpre seus deveres e obrigações dentro de um padrão de seriedade considerado normal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Está sempre pronto a cumprir seus deveres e obrigações com seriedade acima do padrão normalmente desejad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Não tem noção de responsabilidade, deixando normalmente de cumprir com suas obriga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8 - INTERESSE -</w:t>
            </w:r>
            <w:r>
              <w:rPr>
                <w:sz w:val="18"/>
              </w:rPr>
              <w:t xml:space="preserve"> Disposição demonstrada em bem conhecer os trabalhos afetos a sua atividade, além de outros desenvolvidos por sua unidade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monstra pouco interesse em conhecer os trabalhos, afetos a sua atividade, bem como aqueles desenvolvidos por sua un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 interesse em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ito interessado, procura sempre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demonstra interesse em conhecer os trabalhos afetos a sua atividade, muito menos os desenvolvidos por sua un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9 - ATENÇÃO -</w:t>
            </w:r>
            <w:r>
              <w:rPr>
                <w:sz w:val="18"/>
              </w:rPr>
              <w:t xml:space="preserve"> Concentração no trabalho, de maneira a preservar a boa qualidade do mesm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pouco poder de concentração, durante a execução de suas tarefas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ntra-se razoavelmente durante a execução de seu trabalho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se concentrar durante a execução das tarefas sob sua responsabil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dica total concentração quando na execução do seu trabalho, com o objetivo de preservar a sua boa qual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0 - ORGANIZAÇÃO -</w:t>
            </w:r>
            <w:r>
              <w:rPr>
                <w:sz w:val="18"/>
              </w:rPr>
              <w:t xml:space="preserve"> Arranjo lógico e sequência das tarefas programadas, definindo a forma como vai executá-las e estabelecendo prioridade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 organizador de trabalhos simples e rotineiros, necessitando de orientação em casos de maior complexi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be organizar muito bem todo o seu trabalho, identificando claramente os objetivos que devem ser alcançado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egue organizar de maneira apenas razoável os trabalhos sob sua responsabilidade, necessitando receber orientações frequentement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organizar o seu trabalho sozinho, sendo necessário receber constantemente, orientações neste sentid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851"/>
        <w:gridCol w:w="2762"/>
      </w:tblGrid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 OBSERVAÇÕES GERAIS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R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AVALIADOR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 / FUNÇÃO</w:t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07:00Z</dcterms:created>
  <dc:creator>Pessoal</dc:creator>
  <dc:description/>
  <dc:language>en-US</dc:language>
  <cp:lastModifiedBy>MC</cp:lastModifiedBy>
  <cp:lastPrinted>2003-03-13T16:54:00Z</cp:lastPrinted>
  <dcterms:modified xsi:type="dcterms:W3CDTF">2003-05-19T16:02:00Z</dcterms:modified>
  <cp:revision>39</cp:revision>
  <dc:subject/>
  <dc:title>MC</dc:title>
</cp:coreProperties>
</file>