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4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0772540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FÉRIAS E LICENÇA PRÊ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655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IDENTIFICAÇÃO DO REQUERENTE</w:t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TAÇÃO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107315</wp:posOffset>
                </wp:positionV>
                <wp:extent cx="457200" cy="602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2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4.55pt;mso-wrap-distance-left:9.05pt;mso-wrap-distance-right:9.05pt;mso-wrap-distance-top:0pt;mso-wrap-distance-bottom:0pt;margin-top:8.45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8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000080"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326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SOLICITAÇÃO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3_306686786"/>
            <w:bookmarkStart w:id="1" w:name="__Fieldmark__3_306686786"/>
            <w:bookmarkEnd w:id="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LICENÇA-PRÊM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4_306686786"/>
            <w:bookmarkStart w:id="3" w:name="__Fieldmark__4_306686786"/>
            <w:bookmarkEnd w:id="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</w:rPr>
              <w:t>FÉRIA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5_306686786"/>
            <w:bookmarkStart w:id="5" w:name="__Fieldmark__5_306686786"/>
            <w:bookmarkEnd w:id="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ALTERAÇÃO DE FÉR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560"/>
        <w:gridCol w:w="834"/>
        <w:gridCol w:w="299"/>
        <w:gridCol w:w="2271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LICENÇA-PRÊMIO</w:t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AQUISITIVO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 DE LICENÇA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7"/>
        <w:gridCol w:w="2409"/>
        <w:gridCol w:w="568"/>
        <w:gridCol w:w="3404"/>
      </w:tblGrid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FÉRIAS</w:t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4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ERCÍCI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25_306686786"/>
            <w:bookmarkStart w:id="7" w:name="__Fieldmark__25_306686786"/>
            <w:bookmarkEnd w:id="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26_306686786"/>
            <w:bookmarkStart w:id="9" w:name="__Fieldmark__26_306686786"/>
            <w:bookmarkEnd w:id="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1"/>
        <w:gridCol w:w="992"/>
        <w:gridCol w:w="1417"/>
        <w:gridCol w:w="1"/>
        <w:gridCol w:w="1559"/>
        <w:gridCol w:w="708"/>
        <w:gridCol w:w="1"/>
        <w:gridCol w:w="282"/>
        <w:gridCol w:w="3"/>
        <w:gridCol w:w="2410"/>
      </w:tblGrid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ALTERAÇÃO DE FÉRIAS</w:t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2" w:type="dxa"/>
            <w:gridSpan w:val="7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4" w:type="dxa"/>
            <w:gridSpan w:val="5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0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NTERIOR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RCAÇÃO ATUAL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6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ANTAGENS</w:t>
            </w:r>
          </w:p>
        </w:tc>
      </w:tr>
      <w:tr>
        <w:trPr/>
        <w:tc>
          <w:tcPr>
            <w:tcW w:w="36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39_306686786"/>
            <w:bookmarkStart w:id="11" w:name="__Fieldmark__39_306686786"/>
            <w:bookmarkEnd w:id="1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FÉRI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40_306686786"/>
            <w:bookmarkStart w:id="13" w:name="__Fieldmark__40_306686786"/>
            <w:bookmarkEnd w:id="1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ADIANTAMENTO DE GRATIFICAÇÃO NATALI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51"/>
        <w:gridCol w:w="2552"/>
        <w:gridCol w:w="68"/>
        <w:gridCol w:w="3334"/>
      </w:tblGrid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PARCELAMENTO DE FÉRIAS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6591" w:type="dxa"/>
            <w:gridSpan w:val="3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41_306686786"/>
            <w:bookmarkStart w:id="15" w:name="__Fieldmark__41_306686786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48_306686786"/>
            <w:bookmarkStart w:id="17" w:name="__Fieldmark__48_306686786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49_306686786"/>
            <w:bookmarkStart w:id="19" w:name="__Fieldmark__49_306686786"/>
            <w:bookmarkEnd w:id="19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56_306686786"/>
            <w:bookmarkStart w:id="21" w:name="__Fieldmark__56_306686786"/>
            <w:bookmarkEnd w:id="21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ÍOD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NÍCI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M</w:t>
            </w:r>
          </w:p>
        </w:tc>
        <w:tc>
          <w:tcPr>
            <w:tcW w:w="33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57_306686786"/>
            <w:bookmarkStart w:id="23" w:name="__Fieldmark__57_306686786"/>
            <w:bookmarkEnd w:id="23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</w:rPr>
              <w:t>ADIANTAMENTO DE FÉRIAS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° PERÍODO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6"/>
                <w:lang w:val="en-US"/>
              </w:rPr>
            </w:r>
            <w:r>
              <w:rPr>
                <w:sz w:val="2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6"/>
                <w:lang w:val="en-US"/>
              </w:rPr>
              <w:t>     </w:t>
            </w:r>
            <w:r/>
            <w:r>
              <w:rPr>
                <w:sz w:val="2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6"/>
                <w:lang w:val="en-US"/>
              </w:rPr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64_306686786"/>
            <w:bookmarkStart w:id="25" w:name="__Fieldmark__64_306686786"/>
            <w:bookmarkEnd w:id="2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RATIFICAÇÃO NATALINA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DE ACORD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vertAlign w:val="baseline"/>
                <w:position w:val="0"/>
                <w:sz w:val="24"/>
                <w:lang w:val="en-US"/>
              </w:rPr>
              <w:instrText xml:space="preserve"> FORMTEXT </w:instrText>
            </w:r>
            <w:r>
              <w:rPr>
                <w:position w:val="0"/>
                <w:sz w:val="24"/>
                <w:vertAlign w:val="baseline"/>
                <w:lang w:val="en-US"/>
              </w:rPr>
            </w:r>
            <w:r>
              <w:rPr>
                <w:vertAlign w:val="baseline"/>
                <w:position w:val="0"/>
                <w:sz w:val="24"/>
                <w:lang w:val="en-US"/>
              </w:rPr>
              <w:fldChar w:fldCharType="separate"/>
            </w:r>
            <w:r>
              <w:rPr>
                <w:position w:val="0"/>
                <w:sz w:val="24"/>
                <w:vertAlign w:val="baseline"/>
                <w:lang w:val="en-US"/>
              </w:rPr>
              <w:t>     </w:t>
            </w:r>
            <w:r/>
            <w:r>
              <w:rPr>
                <w:vertAlign w:val="baseline"/>
                <w:position w:val="0"/>
                <w:sz w:val="24"/>
                <w:lang w:val="en-US"/>
              </w:rPr>
              <w:fldChar w:fldCharType="end"/>
            </w: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vertAlign w:val="baseline"/>
                <w:lang w:val="pt-BR"/>
              </w:rPr>
            </w:pPr>
            <w:r>
              <w:rPr>
                <w:rFonts w:cs="Arial"/>
                <w:b w:val="false"/>
                <w:position w:val="0"/>
                <w:sz w:val="24"/>
                <w:sz w:val="24"/>
                <w:vertAlign w:val="baseline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position w:val="0"/>
                <w:sz w:val="28"/>
                <w:sz w:val="28"/>
                <w:vertAlign w:val="baseline"/>
                <w:lang w:val="pt-BR"/>
              </w:rPr>
            </w:pPr>
            <w:r>
              <w:rPr>
                <w:b w:val="false"/>
                <w:position w:val="0"/>
                <w:sz w:val="28"/>
                <w:sz w:val="28"/>
                <w:vertAlign w:val="baseline"/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lang w:val="pt-BR"/>
              </w:rPr>
              <w:t>______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pt-BR"/>
              </w:rPr>
            </w:pPr>
            <w:r>
              <w:rPr>
                <w:lang w:val="pt-BR"/>
              </w:rPr>
              <w:t>_____________________________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HEFE IMEDIAT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34:00Z</dcterms:created>
  <dc:creator>mc</dc:creator>
  <dc:description/>
  <dc:language>en-US</dc:language>
  <cp:lastModifiedBy>MC</cp:lastModifiedBy>
  <cp:lastPrinted>2003-05-19T13:32:00Z</cp:lastPrinted>
  <dcterms:modified xsi:type="dcterms:W3CDTF">2003-05-19T16:33:00Z</dcterms:modified>
  <cp:revision>52</cp:revision>
  <dc:subject/>
  <dc:title>MC</dc:title>
</cp:coreProperties>
</file>