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/>
      </w:pPr>
      <w: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0.6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47024159" r:id="rId2"/>
        </w:object>
      </w:r>
      <w:r>
        <w:rPr/>
        <w:t xml:space="preserve">REQUERIMENTO DE INTEGRALIZAÇÃO – </w:t>
      </w:r>
    </w:p>
    <w:p>
      <w:pPr>
        <w:pStyle w:val="Heading1"/>
        <w:rPr/>
      </w:pPr>
      <w:r>
        <w:rPr/>
        <w:t>REVISÃO E ATRASADOS DE PENS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Heading4"/>
              <w:rPr/>
            </w:pPr>
            <w:r>
              <w:rPr/>
              <w:t>SOLICITAÇÃO:</w:t>
            </w:r>
          </w:p>
        </w:tc>
      </w:tr>
      <w:tr>
        <w:trPr/>
        <w:tc>
          <w:tcPr>
            <w:tcW w:w="9993" w:type="dxa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Integralização / revisão e pagamento das diferenças atrasadas, porventura existentes, </w:t>
              <w:br/>
              <w:t>com base nos Artigos 218 e 248, da Lei 8.112/90, publicada no D.O.U. de 12/12/1990.</w:t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0"/>
              </w:rPr>
            </w:pPr>
            <w:r>
              <w:rPr>
                <w:rFonts w:cs="Arial" w:ascii="Arial" w:hAnsi="Arial"/>
                <w:b w:val="false"/>
                <w:sz w:val="10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409"/>
        <w:gridCol w:w="2694"/>
        <w:gridCol w:w="2126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INFORMAÇÕES SOBRE O SERVIDOR</w:t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786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SERVID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528320</wp:posOffset>
                      </wp:positionH>
                      <wp:positionV relativeFrom="paragraph">
                        <wp:posOffset>66040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5.2pt;mso-position-vertical-relative:text;margin-left:-41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ÓRGÃO DE ORIGEM</w:t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 DO ÓBITO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TUAÇÃO DO SERVIDOR NA DATA DO ÓBITO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0" w:name="__Fieldmark__4_1925931053"/>
            <w:bookmarkStart w:id="1" w:name="__Fieldmark__4_1925931053"/>
            <w:bookmarkEnd w:id="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ATIVO  </w:t>
            </w:r>
            <w:r>
              <w:rPr>
                <w:rFonts w:cs="Arial" w:ascii="Arial" w:hAnsi="Arial"/>
                <w:sz w:val="28"/>
              </w:rPr>
              <w:t xml:space="preserve">       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" w:name="__Fieldmark__5_1925931053"/>
            <w:bookmarkStart w:id="3" w:name="__Fieldmark__5_1925931053"/>
            <w:bookmarkEnd w:id="3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 INATIVO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134"/>
        <w:gridCol w:w="992"/>
        <w:gridCol w:w="567"/>
        <w:gridCol w:w="425"/>
        <w:gridCol w:w="284"/>
        <w:gridCol w:w="850"/>
        <w:gridCol w:w="142"/>
        <w:gridCol w:w="709"/>
        <w:gridCol w:w="3260"/>
      </w:tblGrid>
      <w:tr>
        <w:trPr/>
        <w:tc>
          <w:tcPr>
            <w:tcW w:w="9993" w:type="dxa"/>
            <w:gridSpan w:val="10"/>
            <w:tcBorders/>
          </w:tcPr>
          <w:p>
            <w:pPr>
              <w:pStyle w:val="Heading4"/>
              <w:rPr/>
            </w:pPr>
            <w:r>
              <w:rPr/>
              <w:t>INFORMAÇÕES SOBRE O REQUERENTE</w:t>
            </w:r>
          </w:p>
        </w:tc>
      </w:tr>
      <w:tr>
        <w:trPr/>
        <w:tc>
          <w:tcPr>
            <w:tcW w:w="9993" w:type="dxa"/>
            <w:gridSpan w:val="10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</w:rPr>
              <w:t>NOME COMPLETO</w:t>
            </w:r>
          </w:p>
        </w:tc>
      </w:tr>
      <w:tr>
        <w:trPr/>
        <w:tc>
          <w:tcPr>
            <w:tcW w:w="9993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9993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5032" w:type="dxa"/>
            <w:gridSpan w:val="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PAI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A  MÃE</w:t>
            </w:r>
          </w:p>
        </w:tc>
      </w:tr>
      <w:tr>
        <w:trPr/>
        <w:tc>
          <w:tcPr>
            <w:tcW w:w="5032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5032" w:type="dxa"/>
            <w:gridSpan w:val="6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GRAU DE PARENTESCO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_1925931053"/>
            <w:bookmarkStart w:id="5" w:name="__Fieldmark__9_1925931053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VIÚVO(A)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1925931053"/>
            <w:bookmarkStart w:id="7" w:name="__Fieldmark__10_1925931053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COMPANHEIRO(A)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1_1925931053"/>
            <w:bookmarkStart w:id="9" w:name="__Fieldmark__11_1925931053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FILHO (A)</w:t>
            </w:r>
          </w:p>
        </w:tc>
        <w:tc>
          <w:tcPr>
            <w:tcW w:w="39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2_1925931053"/>
            <w:bookmarkStart w:id="11" w:name="__Fieldmark__12_1925931053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UTROS: 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733" w:type="dxa"/>
            <w:gridSpan w:val="9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IRRO</w:t>
            </w:r>
          </w:p>
        </w:tc>
      </w:tr>
      <w:tr>
        <w:trPr/>
        <w:tc>
          <w:tcPr>
            <w:tcW w:w="6733" w:type="dxa"/>
            <w:gridSpan w:val="9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733" w:type="dxa"/>
            <w:gridSpan w:val="9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E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TELEFONE</w:t>
            </w:r>
          </w:p>
        </w:tc>
      </w:tr>
      <w:tr>
        <w:trPr/>
        <w:tc>
          <w:tcPr>
            <w:tcW w:w="3756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lang w:val="en-US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RG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ÓRGÃO EXPEDIDOR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PF</w:t>
            </w:r>
          </w:p>
        </w:tc>
      </w:tr>
      <w:tr>
        <w:trPr/>
        <w:tc>
          <w:tcPr>
            <w:tcW w:w="2764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1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1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59"/>
        <w:gridCol w:w="3119"/>
        <w:gridCol w:w="2835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DADOS PARA PAGAMENTO</w:t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N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ÓDIGO DA AGÊNC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A AGÊNC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ONTA CORRENTE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4"/>
        <w:gridCol w:w="1754"/>
        <w:gridCol w:w="2073"/>
        <w:gridCol w:w="42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RELAÇÃO DOS DEPENDENTES DO EX-SERVIDOR</w:t>
            </w:r>
          </w:p>
        </w:tc>
      </w:tr>
      <w:tr>
        <w:trPr/>
        <w:tc>
          <w:tcPr>
            <w:tcW w:w="9993" w:type="dxa"/>
            <w:gridSpan w:val="4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NOM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DATA DE NASCIMENT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GRAU DE PARENTESCO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bookmarkStart w:id="12" w:name="Texto30_Copy_1"/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  <w:bookmarkEnd w:id="12"/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bookmarkStart w:id="13" w:name="Texto34"/>
            <w:bookmarkStart w:id="14" w:name="Texto33"/>
            <w:bookmarkEnd w:id="13"/>
            <w:bookmarkEnd w:id="14"/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bookmarkStart w:id="15" w:name="Texto37"/>
            <w:bookmarkStart w:id="16" w:name="Texto36"/>
            <w:bookmarkEnd w:id="15"/>
            <w:bookmarkEnd w:id="16"/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Heading4"/>
              <w:rPr/>
            </w:pPr>
            <w:r>
              <w:rPr/>
              <w:t xml:space="preserve">DOCUMENTOS EXIGIDOS (cópias autenticadas em Cartório) </w:t>
            </w:r>
          </w:p>
        </w:tc>
      </w:tr>
      <w:tr>
        <w:trPr/>
        <w:tc>
          <w:tcPr>
            <w:tcW w:w="9993" w:type="dxa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1290" w:hRule="atLeast"/>
        </w:trPr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i/>
                <w:sz w:val="20"/>
                <w:u w:val="single"/>
              </w:rPr>
              <w:t>Se revisão ou solicitação de atrasados</w:t>
            </w:r>
            <w:r>
              <w:rPr>
                <w:rFonts w:cs="Arial" w:ascii="Arial" w:hAnsi="Arial"/>
                <w:b w:val="false"/>
                <w:sz w:val="20"/>
              </w:rPr>
              <w:t xml:space="preserve">: apresentar as fichas financeiras ou declaração de nada consta, fornecido pelo I.N.S.S. e Ministério da Fazenda. </w:t>
            </w:r>
            <w:r>
              <w:rPr>
                <w:rFonts w:cs="Arial" w:ascii="Arial" w:hAnsi="Arial"/>
                <w:i/>
                <w:sz w:val="20"/>
                <w:u w:val="single"/>
              </w:rPr>
              <w:t>Se a solicitação for para integralização da pensão</w:t>
            </w:r>
            <w:r>
              <w:rPr>
                <w:rFonts w:cs="Arial" w:ascii="Arial" w:hAnsi="Arial"/>
                <w:b w:val="false"/>
                <w:sz w:val="20"/>
              </w:rPr>
              <w:t>: apresentar todos os documentos exigidos no "Requerimento de Pensão", devidamente autenticados em Cartório de Ofício, e apresentar as fichas financeiras ou declaração de nada consta, fornecido pelo I.N.S.S. e Ministério da Fazenda.</w:t>
            </w:r>
          </w:p>
        </w:tc>
      </w:tr>
    </w:tbl>
    <w:p>
      <w:pPr>
        <w:pStyle w:val="TextBody"/>
        <w:jc w:val="left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23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REQUERENTE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/>
                <w:sz w:val="26"/>
                <w:lang w:val="pt-BR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10"/>
        </w:rPr>
      </w:pPr>
      <w:r>
        <w:rPr>
          <w:sz w:val="10"/>
        </w:rPr>
      </w:r>
    </w:p>
    <w:sectPr>
      <w:type w:val="continuous"/>
      <w:pgSz w:w="11906" w:h="16838"/>
      <w:pgMar w:left="1134" w:right="851" w:gutter="0" w:header="0" w:top="568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9:06:00Z</dcterms:created>
  <dc:creator>mc</dc:creator>
  <dc:description/>
  <dc:language>en-US</dc:language>
  <cp:lastModifiedBy>MC</cp:lastModifiedBy>
  <cp:lastPrinted>2003-05-08T15:27:00Z</cp:lastPrinted>
  <dcterms:modified xsi:type="dcterms:W3CDTF">2003-05-19T17:31:00Z</dcterms:modified>
  <cp:revision>22</cp:revision>
  <dc:subject/>
  <dc:title>MC</dc:title>
</cp:coreProperties>
</file>