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695431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452787585"/>
            <w:bookmarkStart w:id="1" w:name="__Fieldmark__0_345278758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3452787585"/>
            <w:bookmarkStart w:id="3" w:name="__Fieldmark__1_3452787585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3452787585"/>
            <w:bookmarkStart w:id="7" w:name="__Fieldmark__6_3452787585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3452787585"/>
            <w:bookmarkStart w:id="9" w:name="__Fieldmark__7_3452787585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3452787585"/>
            <w:bookmarkStart w:id="11" w:name="__Fieldmark__11_3452787585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3452787585"/>
            <w:bookmarkStart w:id="13" w:name="__Fieldmark__12_3452787585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3452787585"/>
            <w:bookmarkStart w:id="15" w:name="__Fieldmark__13_3452787585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3452787585"/>
            <w:bookmarkStart w:id="17" w:name="__Fieldmark__14_3452787585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