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sz w:val="6"/>
          <w:lang w:val="en-US"/>
        </w:rPr>
      </w:pPr>
      <w:r>
        <w:rPr>
          <w:sz w:val="6"/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4.2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41226382" r:id="rId2"/>
        </w:objec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POSENTAD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IDENTIFICAÇÃO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410"/>
        <w:gridCol w:w="142"/>
        <w:gridCol w:w="850"/>
        <w:gridCol w:w="1276"/>
        <w:gridCol w:w="567"/>
        <w:gridCol w:w="709"/>
        <w:gridCol w:w="2126"/>
      </w:tblGrid>
      <w:tr>
        <w:trPr/>
        <w:tc>
          <w:tcPr>
            <w:tcW w:w="7867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SERVID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867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867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EXO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ATA DE NASCIMENTO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ESTADO CIVIL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PF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5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552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9993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ENDEREÇO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532130</wp:posOffset>
                      </wp:positionH>
                      <wp:positionV relativeFrom="paragraph">
                        <wp:posOffset>84455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6.65pt;mso-position-vertical-relative:text;margin-left:-41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99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9993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CEP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ELEFONE</w:t>
            </w:r>
          </w:p>
        </w:tc>
      </w:tr>
      <w:tr>
        <w:trPr/>
        <w:tc>
          <w:tcPr>
            <w:tcW w:w="4323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ARGO / EMPREGO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LASSE / PADR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FUNÇÃO</w:t>
            </w:r>
          </w:p>
        </w:tc>
      </w:tr>
      <w:tr>
        <w:trPr/>
        <w:tc>
          <w:tcPr>
            <w:tcW w:w="4323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835" w:type="dxa"/>
            <w:gridSpan w:val="4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7158" w:type="dxa"/>
            <w:gridSpan w:val="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TAÇ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</w:rPr>
              <w:t>TELEFONE / RAMAL</w:t>
            </w:r>
          </w:p>
        </w:tc>
      </w:tr>
      <w:tr>
        <w:trPr/>
        <w:tc>
          <w:tcPr>
            <w:tcW w:w="7158" w:type="dxa"/>
            <w:gridSpan w:val="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15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UMENTOS EXIGIDOS: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ertidão de nascimento ou casamento do interessado ou outro documento que identifique o servidor e comprove sua identidade, quando for o caso (alínea “d”);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Original da Certidão expedida pelo INSS (art. 3º do Decreto nº 84440/80), caso haja tempo de empresa privada averbada. (verificar se não foi computado tempo concomitante);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Original de certidão expedida por outro órgão onde o servidor trabalha;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Xerocópia do CPF do servidor e do último contracheque.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Declaração de Bens ou cópia da Declaração do Imposto de Renda;</w:t>
            </w:r>
          </w:p>
          <w:p>
            <w:pPr>
              <w:pStyle w:val="TextBody"/>
              <w:numPr>
                <w:ilvl w:val="0"/>
                <w:numId w:val="2"/>
              </w:numPr>
              <w:ind w:left="1068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Declaração de acumulação de cargo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ind w:firstLine="141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o Coordenador-Geral de Recursos Humanos,</w:t>
            </w:r>
          </w:p>
          <w:p>
            <w:pPr>
              <w:pStyle w:val="Normal"/>
              <w:ind w:firstLine="1418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Solicito a concessão de aposentadoria pelo Tesouro Nacional, de acordo com o artigo 186, item III, alínea"_______" , da Lei n° 8.112, de 12/12/1990, por contar com o tempo de serviço estabelecido em Lei.</w:t>
            </w:r>
          </w:p>
          <w:p>
            <w:pPr>
              <w:pStyle w:val="Normal"/>
              <w:ind w:firstLine="141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32"/>
                <w:lang w:val="en-US"/>
              </w:rPr>
            </w:r>
            <w:r>
              <w:rPr>
                <w:sz w:val="3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32"/>
                <w:lang w:val="en-US"/>
              </w:rPr>
              <w:t>     </w:t>
            </w:r>
            <w:r/>
            <w:r>
              <w:rPr>
                <w:sz w:val="3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32"/>
                <w:lang w:val="en-US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45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AMINHE-SE À:____________________________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, ______/______/________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/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jc w:val="center"/>
              <w:rPr/>
            </w:pPr>
            <w:r>
              <w:rPr>
                <w:lang w:val="pt-BR"/>
              </w:rPr>
              <w:t>_____________________________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pt-BR"/>
              </w:rPr>
            </w:pPr>
            <w:r>
              <w:rPr>
                <w:lang w:val="pt-BR"/>
              </w:rPr>
              <w:t>_____________________________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SERVIDOR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 DO CHEFE IMEDIATO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9:07:00Z</dcterms:created>
  <dc:creator>mc</dc:creator>
  <dc:description/>
  <dc:language>en-US</dc:language>
  <cp:lastModifiedBy>MC</cp:lastModifiedBy>
  <cp:lastPrinted>2003-03-05T16:00:00Z</cp:lastPrinted>
  <dcterms:modified xsi:type="dcterms:W3CDTF">2003-05-19T15:52:00Z</dcterms:modified>
  <cp:revision>31</cp:revision>
  <dc:subject/>
  <dc:title>MC</dc:title>
</cp:coreProperties>
</file>