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6.7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1831506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SUBSTITUIÇÃO DE CAR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10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SUBSTITUT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APE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M COMISSÃO OU FUNÇÃO GRATIFICA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O DE DESIGNAÇÃO PARA SUBSTITUTOS</w:t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18795</wp:posOffset>
                      </wp:positionH>
                      <wp:positionV relativeFrom="paragraph">
                        <wp:posOffset>7493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5.9pt;mso-position-vertical-relative:text;margin-left:-40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4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10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TITULAR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APE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M COMISSÃO OU FUNÇÃO GRATIFICA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4144"/>
        <w:gridCol w:w="2410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PERÍODO DE AFASTAMENTO / SUBSTITUIÇÃO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ÉRMI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IAS</w:t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bookmarkStart w:id="0" w:name="Texto11_Copy_1"/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ÉRMI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IAS</w:t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bookmarkStart w:id="1" w:name="Texto14"/>
            <w:bookmarkEnd w:id="1"/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4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  <w:t>     </w:t>
            </w:r>
            <w:r/>
            <w:r>
              <w:rPr>
                <w:sz w:val="26"/>
                <w:u w:val="singl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u w:val="single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OTIVO DA SUBSTITUIÇÃO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FORMA DE REMUNERAÇÃO (SOMENTE PARA SUBSTITUIÇÃO DE CARGOS "DAS")</w:t>
            </w:r>
          </w:p>
        </w:tc>
      </w:tr>
      <w:tr>
        <w:trPr/>
        <w:tc>
          <w:tcPr>
            <w:tcW w:w="9993" w:type="dxa"/>
            <w:gridSpan w:val="2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lang w:val="en-US"/>
              </w:rPr>
            </w:r>
          </w:p>
        </w:tc>
        <w:tc>
          <w:tcPr>
            <w:tcW w:w="9497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2" w:name="__Fieldmark__23_63985675"/>
            <w:bookmarkStart w:id="3" w:name="__Fieldmark__23_63985675"/>
            <w:bookmarkEnd w:id="3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NTEGRAL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m comissão, acrescido dos anuênios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4" w:name="__Fieldmark__24_63985675"/>
            <w:bookmarkStart w:id="5" w:name="__Fieldmark__24_63985675"/>
            <w:bookmarkEnd w:id="5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ARCELA VARIÁVEL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Diferença entre remuneração do cargo em comissão e a remuneração do cargo efetivo ou emprego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6" w:name="__Fieldmark__25_63985675"/>
            <w:bookmarkStart w:id="7" w:name="__Fieldmark__25_63985675"/>
            <w:bookmarkEnd w:id="7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GUAL A 65%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fetivo ou emprego permanente, acrescida de 65% da remuneração dos Cargos em Comissão do Grupo DAS, níveis 1 e 2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8" w:name="__Fieldmark__26_63985675"/>
            <w:bookmarkStart w:id="9" w:name="__Fieldmark__26_63985675"/>
            <w:bookmarkEnd w:id="9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GUAL A 75%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fetivo ou emprego permanente, acrescida de 75% da remuneração dos Cargos em Comissão do Grupo DAS, níveis 3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10" w:name="__Fieldmark__27_63985675"/>
            <w:bookmarkStart w:id="11" w:name="__Fieldmark__27_63985675"/>
            <w:bookmarkEnd w:id="1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VALOR IGUAL A 40% </w:t>
            </w:r>
            <w:r>
              <w:rPr>
                <w:rFonts w:cs="Arial" w:ascii="Arial" w:hAnsi="Arial"/>
                <w:b w:val="false"/>
                <w:sz w:val="18"/>
              </w:rPr>
              <w:t>(Servidor de cargo efetivo ou emprego permanente) Remuneração do cargo efetivo ou emprego permanente, acrescida de 40% da remuneração dos Cargos em Comissão do Grupo DAS, níveis 4, 5 e 6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position w:val="0"/>
                <w:sz w:val="24"/>
                <w:sz w:val="24"/>
                <w:vertAlign w:val="baseline"/>
                <w:lang w:val="pt-BR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E CARIMBRO DA CHEFIA IMEDI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ARA USO DA DICAD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À DIPAG, para inclusão na folha de pagamento do servidor.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  <w:position w:val="0"/>
                <w:sz w:val="24"/>
                <w:sz w:val="24"/>
                <w:vertAlign w:val="baseline"/>
                <w:lang w:val="pt-BR"/>
              </w:rPr>
            </w:pPr>
            <w:r>
              <w:rPr>
                <w:rFonts w:cs="Arial"/>
                <w:b w:val="false"/>
                <w:position w:val="0"/>
                <w:sz w:val="24"/>
                <w:sz w:val="24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Brasília, em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separate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end"/>
            </w:r>
            <w:r>
              <w:rPr>
                <w:position w:val="0"/>
                <w:sz w:val="24"/>
                <w:u w:val="single"/>
                <w:vertAlign w:val="baseline"/>
              </w:rPr>
              <w:t>/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separate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end"/>
            </w:r>
            <w:r>
              <w:rPr>
                <w:position w:val="0"/>
                <w:sz w:val="24"/>
                <w:u w:val="single"/>
                <w:vertAlign w:val="baseline"/>
              </w:rPr>
              <w:t>/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separate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  <w:t>     </w:t>
            </w:r>
            <w:r/>
            <w:r>
              <w:rPr>
                <w:vertAlign w:val="baseline"/>
                <w:position w:val="0"/>
                <w:sz w:val="24"/>
                <w:u w:val="single"/>
                <w:lang w:val="en-US"/>
              </w:rPr>
              <w:fldChar w:fldCharType="end"/>
            </w:r>
            <w:r>
              <w:rPr>
                <w:position w:val="0"/>
                <w:sz w:val="24"/>
                <w:u w:val="single"/>
                <w:vertAlign w:val="baseline"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position w:val="0"/>
                <w:sz w:val="28"/>
                <w:sz w:val="28"/>
                <w:vertAlign w:val="baseline"/>
                <w:lang w:val="pt-BR"/>
              </w:rPr>
            </w:pPr>
            <w:r>
              <w:rPr>
                <w:rFonts w:cs="Arial"/>
                <w:position w:val="0"/>
                <w:sz w:val="28"/>
                <w:sz w:val="28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HEFE DA DIVISÃO DE CADASTR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39:00Z</dcterms:created>
  <dc:creator>mc</dc:creator>
  <dc:description/>
  <dc:language>en-US</dc:language>
  <cp:lastModifiedBy>MC</cp:lastModifiedBy>
  <cp:lastPrinted>2003-03-05T16:00:00Z</cp:lastPrinted>
  <dcterms:modified xsi:type="dcterms:W3CDTF">2003-05-19T16:37:00Z</dcterms:modified>
  <cp:revision>21</cp:revision>
  <dc:subject/>
  <dc:title>MC</dc:title>
</cp:coreProperties>
</file>